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10201:421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5881 кв.м. предполагается к установлению на земли и части земельных участков с кадастровыми номерами: 50:24:0010201:2, 50:24:0010201:27, 50:24:0010201:49, 50:24:0010201:57, 50:24:0010201:172, 50:24:0010201:233, 50:24:0010201:261, 50:24:0010201:457, 50:24:0010201:463, расположенных по адресу: Московская область, Орехово-Зуевский городской округ, д.Большая Дубна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Большая Дубна в кадастровом квартале 50:24:0010201, в границах которых расположен существующий объект системы газоснабжения с кадастровым номером 50:24:0010201:421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8T07:36:00Z</dcterms:modified>
  <cp:revision>20</cp:revision>
  <dc:subject/>
  <dc:title/>
</cp:coreProperties>
</file>